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34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หัวหน้า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ภาควิชา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</w:t>
            </w:r>
          </w:p>
        </w:tc>
      </w:tr>
      <w:tr>
        <w:trPr>
          <w:trHeight w:val="34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ทร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 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ท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ังกฤษ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ได้รับการอนุมัติ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284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ถานะภาพปัจจุบันของโครงการวิจัย</w:t>
            </w:r>
          </w:p>
          <w:p>
            <w:pPr>
              <w:pStyle w:val="Normal"/>
              <w:spacing w:lineRule="auto" w:line="240" w:before="0" w:after="0"/>
              <w:ind w:left="1134" w:hanging="425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ยังไม่ได้เริ่มรั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Recruitment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4" w:hanging="425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ู่ในระหว่างการรั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</w:t>
            </w:r>
          </w:p>
          <w:p>
            <w:pPr>
              <w:pStyle w:val="Normal"/>
              <w:spacing w:lineRule="auto" w:line="240" w:before="0" w:after="0"/>
              <w:ind w:left="1134" w:hanging="425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ิดรั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แล้ว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ู่ในระหว่างการติดตามเพื่อศึกษา</w:t>
            </w:r>
          </w:p>
          <w:p>
            <w:pPr>
              <w:pStyle w:val="Normal"/>
              <w:spacing w:lineRule="auto" w:line="240" w:before="0" w:after="0"/>
              <w:ind w:left="1134" w:hanging="425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ิดรับบุคคลเข้าร่วมการวิจัยแล้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ิดตามผ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ู้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ได้เสร็จสิ้นลงแล้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ู่ในระหว่างการวิเคราะห์ข้อมูลที่ระบุชื่อเท่านั้น</w:t>
            </w:r>
          </w:p>
          <w:p>
            <w:pPr>
              <w:pStyle w:val="Normal"/>
              <w:spacing w:lineRule="auto" w:line="240" w:before="0" w:after="0"/>
              <w:ind w:left="1134" w:hanging="425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ยู่ในระหว่างการวิเคราะห์ข้อมูลที่ระบุชื่อ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อย่างวัตถุชีวภาพหรือข้อมู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ท่านั้น</w:t>
            </w:r>
          </w:p>
          <w:p>
            <w:pPr>
              <w:pStyle w:val="Normal"/>
              <w:spacing w:lineRule="auto" w:line="240" w:before="0" w:after="0"/>
              <w:ind w:left="1134" w:hanging="425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เคราะห์ข้อมูลที่ไม่ระบุชื่อ ซึ่งไม่สามารถจะเชื่อมต่อข้อมู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ได้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vertAlign w:val="subscript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ำนวนผู้เข้าร่วมวิจัยที่วางแผนไว้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…………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ำนวนผู้เข้าร่วม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ะสม ณ วันที่ส่งราย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ำนวนผู้เข้าร่วม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ม่ นับจากรายงานครั้งที่ผ่านม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เข้าร่ว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อยู่ในระยะทดลอง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……………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เข้าร่ว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สิ้นสุดการศึกษาแล้ว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…..……...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เข้าร่ว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ถอนตัวระหว่างการวิจัย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…..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เหตุจากยาไม่มีประสิทธิภาพ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เหตุจากเหตุการณ์ไม่พึงประสงค์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เหตุจากความไม่ร่วมมือ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…..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เข้าร่ว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ถอนตัว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…..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ายงานความปลอดภ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ได้แนบเสนอให้พิจารณามี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4" w:hanging="72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อกสารรายงานข้อมูลความปลอดภัยจากคณะกรรมการกำกับดูแลข้อมูลและความปลอดภั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Data Safety Monitoring Board: DSMB report)  Date ....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อกสารคู่มือผู้วิจั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อกสารกำกับยา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ฉบับปรับปรุง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Updated Investigator’s Brochure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ackage Insert) for ……………………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Version/edition no............. Date 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หตุการณ์ไม่พึงประสงค์ หรือ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ND Safety repor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ป็นฉบับที่เคยเข้าที่ประชุมมาแล้ว แต่ส่งมาใหม่โดยผู้วิจัยสถาบันอื่นเพราะการวิจัยเป็นพหุสถาบัน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No…………… Date 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ใบยินยอ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Subject information sheet/consent form) Version/edition no. ......................... Date ...................................................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ายงานความปลอดภัยที่เสนอมา ก่อ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ให้เกิด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วามเสี่ยงต่ออาสาสมัครเพิ่มขึ้น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ถ้าเกิ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minimal risk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โปรดอธิบายความเสี่ยงที่อาสาสมัครอาจได้รับเพิ่มและมาตรการลดความเสี่ยง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720" w:hanging="72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ายงานความปลอดภ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ในข้อ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ป็นผลให้ต้องแก้ไขเพิ่มเติมข้อมูลสำหรับผู้ป่ว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ใบยินยอมใหม่หรือไม่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ต้อง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ต้อง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รดอธิบายแผนการแก้ไขเพิ่มเติม หรือได้ทำมาแล้ว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b/>
                <w:b/>
                <w:bCs/>
                <w:kern w:val="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kern w:val="2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กรณีที่ได้รับรายงานจาก </w:t>
            </w:r>
            <w:r>
              <w:rPr>
                <w:rFonts w:eastAsia="MS Mincho;ＭＳ 明朝" w:cs="TH SarabunPSK" w:ascii="TH SarabunPSK" w:hAnsi="TH SarabunPSK"/>
                <w:b/>
                <w:bCs/>
                <w:kern w:val="2"/>
                <w:sz w:val="30"/>
                <w:szCs w:val="30"/>
              </w:rPr>
              <w:t xml:space="preserve">DSMB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kern w:val="2"/>
                <w:sz w:val="30"/>
                <w:sz w:val="30"/>
                <w:szCs w:val="30"/>
              </w:rPr>
              <w:t>ได้ส่งให้คณะกรรมการพิทักษ์สิทธิ์ฯ ตามระยะเวลาที่กำหนดนับตั้งแต่ได้รับเอกสารหรือไม่</w:t>
            </w:r>
          </w:p>
          <w:tbl>
            <w:tblPr>
              <w:tblW w:w="9108" w:type="dxa"/>
              <w:jc w:val="left"/>
              <w:tblInd w:w="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  <w:gridCol w:w="3594"/>
              <w:gridCol w:w="1544"/>
              <w:gridCol w:w="1345"/>
            </w:tblGrid>
            <w:tr>
              <w:trPr/>
              <w:tc>
                <w:tcPr>
                  <w:tcW w:w="2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ายงานข้อมูลความปลอดภัยจากคณะกรรมการกำกับดูแลข้อมูลและความปลอดภัย</w:t>
                  </w:r>
                </w:p>
              </w:tc>
              <w:tc>
                <w:tcPr>
                  <w:tcW w:w="3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ะยะเวลาที่ผู้วิจัยรายงาน</w:t>
                  </w:r>
                </w:p>
              </w:tc>
              <w:tc>
                <w:tcPr>
                  <w:tcW w:w="2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Timeline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ส่งตามกำหนด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ที่ระบุไว้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OP</w:t>
                  </w:r>
                </w:p>
              </w:tc>
            </w:tr>
            <w:tr>
              <w:trPr/>
              <w:tc>
                <w:tcPr>
                  <w:tcW w:w="2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3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ตามกำหนด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กินกำหนด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ายงานการเปลี่ยนแปลงที่สำคัญใดๆ อันส่งผลให้เพิ่มความเสี่ยงต่ออาสาสมัครและประเด็นใหม่ๆ ซึ่งส่งผลเสียต่อความปลอดภัยของอาสาสมัครหรือการดำเนินการวิจัย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ไม่เกิ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วันปฏิทินหลังพบการเปลี่ยนแปลง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ข้อแนะนำจาก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DSMB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ไม่เกิ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วันปฏิทินหลังได้รับข้อแนะนำจากคณะกรรมการกำกับดูแลข้อมูลและความปลอดภัย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eastAsia="MS Mincho;ＭＳ 明朝" w:cs="TH SarabunPSK"/>
                <w:kern w:val="2"/>
                <w:sz w:val="30"/>
                <w:sz w:val="30"/>
                <w:szCs w:val="30"/>
              </w:rPr>
              <w:t xml:space="preserve">คำอธิบายอื่นๆ </w:t>
            </w: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kern w:val="2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55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หัวหน้าโครงการวิจัย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405"/>
      <w:gridCol w:w="17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7" r="-3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56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การขอรับกา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ทบทวนรายงานความปลอดภัย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SMB Report,</w:t>
          </w:r>
          <w:r>
            <w:rPr>
              <w:rFonts w:cs="TH SarabunPSK" w:ascii="TH SarabunPSK" w:hAnsi="TH SarabunPSK"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Updated IB/PI, IND Safety Report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Safety Information Report Submission Form)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H Niramit AS"/>
      <w:bCs w:val="false"/>
      <w:iCs w:val="false"/>
      <w:szCs w:val="32"/>
    </w:rPr>
  </w:style>
  <w:style w:type="character" w:styleId="WW8Num15z0">
    <w:name w:val="WW8Num15z0"/>
    <w:qFormat/>
    <w:rPr>
      <w:lang w:val="en-U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Wingdings"/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5z0">
    <w:name w:val="WW8Num25z0"/>
    <w:qFormat/>
    <w:rPr>
      <w:rFonts w:ascii="Symbol" w:hAnsi="Symbol" w:eastAsia="MS Mincho;ＭＳ 明朝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4:57:00Z</dcterms:created>
  <dc:creator>Rattana</dc:creator>
  <dc:description/>
  <cp:keywords/>
  <dc:language>en-US</dc:language>
  <cp:lastModifiedBy>SUPAPORN KAEWMA</cp:lastModifiedBy>
  <cp:lastPrinted>2026-01-21T13:24:00Z</cp:lastPrinted>
  <dcterms:modified xsi:type="dcterms:W3CDTF">2026-01-21T06:32:00Z</dcterms:modified>
  <cp:revision>7</cp:revision>
  <dc:subject/>
  <dc:title/>
</cp:coreProperties>
</file>